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8"/>
          <w:szCs w:val="28"/>
          <w:lang w:eastAsia="ru-RU"/>
        </w:rPr>
        <w:t xml:space="preserve">ЧЕРНІГІВСЬКОГО РАЙОНУ  </w:t>
      </w: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8"/>
          <w:szCs w:val="28"/>
          <w:lang w:val="uk-UA"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0"/>
          <w:szCs w:val="20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15 квітня 2022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val="uk-UA" w:eastAsia="ru-RU"/>
        </w:rPr>
        <w:t>483-30/VIII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кінчення опалювального</w:t>
        <w:br/>
        <w:t>сезону 2021-2022 ро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законів України «Про теплопостачання», «Про житлово-комунальні послуги», «Про забезпечення санітарного та епідемічного благополуччя населення», Санітарного регламенту для дошкільних навчальних закладів, затвердженого наказом Міністерства охорони здоров'я України від 24.03.2016 № 234, зареєстрованим в Міністерстві юстиції України 14.04.2016 за № 563/28693, пункт 4 розділу Х Правил підготовки теплових господарств до опалювального періоду, затвердженим наказом Міністерства палива та енергетики України, Міністерства з питань житлово-комунального господарства України від 10.12.2008 №620/378, зареєстрованим в Міністерстві юстиції України 31.12.2008 за №1310/16001, у зв’язку з встановленням упродовж трьох діб середньодобової температури зовнішнього повітря +8°С та вище, керуючись пп. 1 п. «а» ст. 30, ч. 6 ст. 59 Закону України «Про місцеве самоврядування в Україні», виконавчий комітет вирішив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 Закінчити опалювальний сезон в закладах культури, закладах освіти, комунальних підприємствах, в адміністративних будівлях Козелецької селищної ради з 15 квітня 2022 ро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Керівникам установ та організацій Козелецької селищної ради розпочати роботи по підготовці котелень, інженерних мереж та обладнання до наступного опалювального період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озпорядження покласти на заступника селищного голови з питань будівництва, ЖКГ та комунальної власності Моцьор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Валентин БРИГИНЕЦЬ</w:t>
      </w:r>
    </w:p>
    <w:sectPr>
      <w:type w:val="nextPage"/>
      <w:pgSz w:w="11906" w:h="16838"/>
      <w:pgMar w:left="156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6:00:00Z</dcterms:created>
  <dc:creator>Пользователь Windows</dc:creator>
  <dc:description/>
  <cp:keywords/>
  <dc:language>en-US</dc:language>
  <cp:lastModifiedBy>Людмила</cp:lastModifiedBy>
  <cp:lastPrinted>2022-04-15T09:46:00Z</cp:lastPrinted>
  <dcterms:modified xsi:type="dcterms:W3CDTF">2022-04-20T08:00:00Z</dcterms:modified>
  <cp:revision>16</cp:revision>
  <dc:subject/>
  <dc:title/>
</cp:coreProperties>
</file>